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7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619"/>
        <w:gridCol w:w="1051"/>
        <w:gridCol w:w="2610"/>
        <w:gridCol w:w="959"/>
      </w:tblGrid>
      <w:tr>
        <w:trPr>
          <w:trHeight w:val="350" w:hRule="atLeast"/>
        </w:trPr>
        <w:tc>
          <w:tcPr>
            <w:tcW w:w="10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ubric for Action Plan</w:t>
            </w:r>
          </w:p>
        </w:tc>
      </w:tr>
      <w:tr>
        <w:trPr>
          <w:trHeight w:val="27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me: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e: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9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ssible Points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eatur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arned Points</w:t>
            </w:r>
          </w:p>
        </w:tc>
      </w:tr>
      <w:tr>
        <w:trPr>
          <w:trHeight w:val="288" w:hRule="atLeast"/>
        </w:trPr>
        <w:tc>
          <w:tcPr>
            <w:tcW w:w="10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yout/Presentation</w:t>
            </w:r>
          </w:p>
        </w:tc>
      </w:tr>
      <w:tr>
        <w:trPr>
          <w:trHeight w:val="30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gins and spacing – minimum of .5” up to a maximum of 1” and consistent spacing and alignment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ventions-12 point font, correct spelling, capitalization, and punctuation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Used provided action plan format.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me and Date are noted at the top of the page of the action plan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ptional +1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mes and positions of other collaborating with you at the top of the page that defines the membership of the group you are working with to develop the action plan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10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andards</w:t>
            </w:r>
          </w:p>
        </w:tc>
      </w:tr>
      <w:tr>
        <w:trPr>
          <w:trHeight w:val="3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At least one NAEA Strategic Plan Standard listed that relates to goal and action steps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t least one NAEA Professional Standard listed that relates to goal and action steps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At least one INTASC Standard listed that relates to the goal and action steps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Standards are written out completely with no abbreviations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10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oals/Objectives</w:t>
            </w:r>
          </w:p>
        </w:tc>
      </w:tr>
      <w:tr>
        <w:trPr>
          <w:trHeight w:val="30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oal(s)-Clearly written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oal(s)-Realistic, Relevant, and Highly Attainabl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oal(s)-Are measurabl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Goal(s)-Includes a projected date to have the goal met by in the goal statement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9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ptional +1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ou have included more specific areas that assist in clearly defining a goal that may have many action steps.  These are referred to as objectives and should be listed on separate sheets of paper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10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ction Steps</w:t>
            </w:r>
          </w:p>
        </w:tc>
      </w:tr>
      <w:tr>
        <w:trPr>
          <w:trHeight w:val="41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tion steps precisely written in small actions or tasks to meet your defined goal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tion steps identify who is responsible for completing the task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anticipated date for completing the task is listed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sts a minimum of 10 action steps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tions steps included encompass all necessary steps for completion of project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ptional +1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sources that will be needed to complete the action are identified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ptional +1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ditional people who need to be consulted or informed are identified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10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easurement</w:t>
            </w:r>
          </w:p>
        </w:tc>
      </w:tr>
      <w:tr>
        <w:trPr>
          <w:trHeight w:val="28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dentifies how the goal will be evaluated or measured to determine success or impact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dentifies who will collect, and organize information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cludes whom the measurement information will be shared with and how it will be presented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ptional +2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Includes the tools or assessment to evaluate or measure the success or effectiveness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10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dditional Optional Features</w:t>
            </w:r>
          </w:p>
        </w:tc>
      </w:tr>
      <w:tr>
        <w:trPr>
          <w:trHeight w:val="30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ptional +2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Includes a timeline that shows the full scope and course of the project proposed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ptional +2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Includes an introduction with background information and justification, for project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ptional +2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cludes a budget that clearly outlines the expected costs and income sources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: 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Optional: 12+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ment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9:54:00Z</dcterms:created>
  <dc:creator>Jennifer Gonzales</dc:creator>
  <dc:description/>
  <cp:keywords/>
  <dc:language>en-US</dc:language>
  <cp:lastModifiedBy>Jennifer Gonzales</cp:lastModifiedBy>
  <cp:lastPrinted>2010-05-17T14:54:00Z</cp:lastPrinted>
  <dcterms:modified xsi:type="dcterms:W3CDTF">2010-05-17T19:54:00Z</dcterms:modified>
  <cp:revision>2</cp:revision>
  <dc:subject/>
  <dc:title/>
</cp:coreProperties>
</file>